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Crime and Punishm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Patterns in book - crime, sacrifice, suffering, intellect, spirit, wil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Crime--many examples of crime and attempted crime.  (original Russian word 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"prestuplenic" means "stepping across [some barrier]" or "transgression"; 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Raskolnikov's crime is in two parts-- crossing the civil line (whic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Raskolnikov believes he crosses in the murder) and crossing the religiou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line.  Others who step across the line of permissible behavior are Son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(prostitution), Luzhin (falsely accusing Sonia), and Svidrigailov (repeat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sins of seduction and sadism).  These are not all crimes, but they are al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 xml:space="preserve">"transgressions."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Sacrifice--Sonia sacrifices herself for her family; Lizaveta does the sam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thing for her sister; Dounia is about to sacrifice herself in marriage for h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mother and brother.  All for whom the sacrifices are made accept the sacrifi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(with the exception of Raskolnikov).  Their acceptance makes them participa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in it.  Raskolnikov makes the greatest sacrifice when he commits murder of th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women and of his better self for the sake of a theory.  All the sacrifices a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ineffectual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Suffering--the novel seems to emphasize the need to suffer.  The experien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and acceptance of suffering are forceful elements in the novel.  It i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especially emphasized in the painter who confesses to the murder in order 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seek suffering.  There are similarities between the painter and Raskolnikov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indicated in the descriptions of the painter.  Also, early in the nove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 xml:space="preserve">Marmeladov has many statements to make about suffering.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Intellect--Assuming that intellect is the power of conscious thought, it i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developed in Raskolnikov so that thought is completely separated from feeling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Another like Raskolnikov in this respect is Luzhin.  Even though Raskolnikov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hates Luzhin, the theories the two men hold have much in common.  And bot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blame a blunder when the projects fail; neither sees anything blameworthy i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what he has d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Will--This idea is developed in Raskolnikov and Svidrigailov.  Svidrigailov i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devoted to self- gratification; he overcomes obstacles without any trouble 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himself.  Raskolnikov tries to will himself into the category of extraordinar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men--his intellect provided the idea, but his will provided the for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necessary to go through with the murder.  After the murder, the will i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frequently the most active force in him.  His intellect remembers old idea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 xml:space="preserve">but develops nothing new.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Spirit--Sonia is the best representative of this because she feels faith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compassion, and love without having to develop any theories to explain them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She is childlike in her faith, but the novel makes this a good characteristic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There are similarities worth exploring between Sonia and Lizaveta.  We see th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childlike personality of Raskolnikov in his dream of the mare.  He has oth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compulsive moments such as when he gives money to the Marmeladovs and to th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policeman to save the drunk girl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Lazarus Story--(Read this story to the class.) On the way to commit th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murder, Raskolnikov compares himself to a man going to execution.  Th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condemned-man idea also appears again after the murder. After the murd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Raskolnikov remains sick (and usually unconscious) for four days.  The fourt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day is his encounter with the Marmeladovs where he feels new agai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Discussion of crime.  The novel offers several ideas given by sever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different characters as excuses for crimes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>1.      The greatest good for the greatest number.  This is in the discuss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between the student and the officer in the taver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>2.      A person has a right to dispose as he likes of his own property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Lebezyatnikov offers this in defense of Sonia's prostitution; in the drea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Mikolka uses it as an excuse for brutally killing the ma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>3.      Self-love.  Luzhin argues this in his theory of the torn cloak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>4.      Environment and circumstances.  Lebezyatnikov argues this when he talks 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 xml:space="preserve">Luzhin about Sonia.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These four excuses rationalize and justify crime, but they do not deny th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concept of crime.  One of the things that makes Raskolnikov's theory s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terrible is that he denies the validity of the concept of crime for a certai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class of people.  If a man is truly extraordinary, crime has no meaning f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him, and nothing he does is a "crime."  This idea also makes Raskolnikov'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theory have more integrity because it does not try to excuse what it knows 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 xml:space="preserve">be wrong.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The moral standard in the novel, although never directly stated, is Christia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and is shown in the ideas and characterizations of Razumihin, Sonia, an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Porfiry.  Christian morality recognizes crime and immorality and finds 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excuse for wrongdoing; no one is exempt.  However, this morality includes lov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and compassio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Characteriza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All of the main characters and some of the minor ones share one or m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characteristics with Raskolnikov.  It is ironic that some of what Raskolnikov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hates most with some of the more despicable people are characteristics h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shares with them.  Raskolnikov might rationalize the murder of the pawnbrok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by citing her misuse of her sister, her questionable business tactics, and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perhaps not consciously, her rat-like appearance.  He considers her someo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who does nothing to benefit anyone else.  Raskolnikov, at the time of th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murder, is not benefitting anyone either and is indeed putting a strain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emotional as well as financial, on his family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ESSAY POSSIBILITIES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Compare/contrast the narrative technique in the epilogue with that of th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first six parts of the book.  Consider use and treatment of time, point o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view, and types of events narrated, as well as any other points you fin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relevant.  How do these elements relate to the meanings of the novel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Reread the section of the book where Luzhin is first introduced 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Raskolnikov.  In a well- supported essay, consider the following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>1.      What is Dostoyevsky's attitude towards Luzhin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>2.      How does the author's use of language suggest that attitud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>3.      In what way do Rakolnikov's and Razumihin's reactions to Luzhin reinfor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your inferences about Dostoyesvsky's attitude toward Luzhin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Reread the letter to Raskolnikov from his mother.  Discuss the characteristic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of Dounia revealed in this letter, and give specific examples of how the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characteristics are evident throughout the novel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Dream questions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Work out answers to the following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Like Mikolka, who in the novel kills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What similarities exist in the manner of killing?  In the attitude toward tha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which is killed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Who in the novel are killed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What similarities exist between the mare and the pawnbroker?  Between the ma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and Lizaveta?  Remember that at this time, Raskolnikov has no thought o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killing Lizaveta.  Why then is she clearly related to the mar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Why is it significant that both she and her sister are represented in the o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 xml:space="preserve">animal?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What characters in the novel, like the mare, fail to pull the burden they a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supposed to or would like to pull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Raskolnikov consciously identifies himself with the seven-year-old boy in th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dream.  What are the child's outstanding character traits?  Ae these sam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traits found in Raskolnikov?  When?  What traits does Raskolnikov have i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common with Mikolka?  When do these traits appear in Raskolnikov?  At the sam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time or in the same mood as the childlike characteristics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What significance does this finding have for our interpretation o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Raskolnikov's character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What is Raskolnikov's waking reaction to this dream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Study Questions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Part 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1.      What is the setting?  Why is the setting important? What are the earl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characteristics of Raskolnikov that we see in Chapter 1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2.      In Chapter 2 Marmeladov talks about seeking suffering.  Why does he see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this suffering?  To what is this suffering related?  Elsewhere in the nove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much is said about the need to suffer.  Who is the most notable example o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this need?  Does Raskolnikov need to accept his suffering?  What others accep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their suffering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3.      With what emotions does Raskolnikov react to his mother's letter?  Why do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the letter have such an effect on him?  Why doesn't he want Dounia 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 xml:space="preserve">sacrifice herself for him?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4.      Examine his "practice run" of the murder and the murder itself.  Wha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characteristics of the old woman are revealed here.  What is her apartm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like?  Why are these descriptions important?  How much control do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Raskolnikov have over himself in both situations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Part I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5.      Examine Luzhin's metaphor of the torn cloak.  What is he trying to say wit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this?  Raskolnikov tells Luzhin that if Luzhin's theory were carried to i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logical conclusion, it would be permissible to cut people's throats.  Is thi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true of Luzhin's theory?  How much alike is the thinking of the two men 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this subject?  Compare Luzhin's later false accusation of Sonia an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Raskolnikov's commission of murder.  In what ways are the two acts similar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Does either man regard what he has done as a crime?  What do they both thin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was wrong with what they did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Part II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6.      Speaking of Raskolnikov in Chapter 2, Razumihin says that it is as i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Raskolnikov had two separate personalities.  How valid is this observation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What are the two separate personalities Razumihin sees?  Find sever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incidents in the novel to illustrate the domination of each.  What are th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major characteristics of each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7.      Raskolnikov comes into Porfiry's presence with a burst of laughter.  Why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In this same scene, Raskolnikov thinks Porfiry is winking at him. From who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point of view is this passage narrated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8.      Examine Raskolnikov's theory.  What so shocks Razumihin?  Attack or defen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this theory, using as tight an argument as you can.  What do you thin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Dostoyevsky thought of the theory?  How do you know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Part IV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9.      What is the significance of the story of the raising of Lazarus?  Why do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Raskolnikov ask Sonia to read him that particular story?  What parallels exis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between the story of Lazarus and that of Raskolnikov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10.     Raskolnikov tells Sonia that she too has stepped over a barrier, that sh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too has destroyed a life (her own).  He is saying that she has committed 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crime.  In what ways are their crimes similar?  How are the origins of thei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crimes similar?  He also tells her that her greatest sin is that she has do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this to herself in vain.  Is this true of both of them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Part V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11.     Why does Luzhin accuse Sonia of theft?  What characteristics of bot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Luzhin and Sonia are apparent in this scen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12.     Raskolnikov says hat he killed himself, not the old woman.  What does thi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mean?  How true is this statement?  What part of himself does he believe h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has killed?  What does Sonia have to say about what he has done to himself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Part V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13.     What does Porfiry have to say about this case?  How accurate is all h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says her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14.     Compare and contrast the painter, as Porfiry describes him, wit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Raskolnikov.  How deep and extensive is the similarity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15.     Raskolnikov asks himself what he could possibly have in common wit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Svidrigailov.  What do the two have in common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16.     Raskolnikov thinks to himself that if he were alone and nobody loved him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nothing would have happened.  Is this statement true?  Explain your answe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Epilogu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17.     Do you believe Raskolnikov when he states that he confessed out of 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sincere remorse?  Why?  What is the significance of his betraying a desire 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magnify his guilt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18.     Explain the meaning of Raskolnikov's dream about the intelligent microbe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What does this signify about his thinking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19.     How satisfying is the ending?  Do we believe in Raskolnikov'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resurrection?  Why or why not?  Has it been adequately prepared for in th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main part of the book?  Explain your reasoning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Other possibilities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the use of colors (good for a specific type of journal assignment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the physical descriptions of people and how they help to sway the reader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(Raskolnikov, for example, is described early as young, intelligent, an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exceptionally good looking.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dramatic technique used in novel--the author rarely steps in--mos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characterization and reactions are revealed through the characters themselves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generally Raskolnikov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class discussion of motives, extenuating circumstances, punishments in moder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 xml:space="preserve">times as compared/contrasted with the ideas of the novel.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Dostoyevsky's background--how much of it influenced ideas in the nove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the "modern" ideas that were prevalent in the late 19th century--includi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other superman theori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When we later get to existentialism, I refer to this book and the existenti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elements found in it.  It is particularly good with the alienation ide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Crime and Punishment reading check questio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Parts I and I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1.=09When Raskolnikov is making his test run to the pawnbroker's, what doe=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s h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show her that he wants to pawn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2.=09Why is Raskolnikov so worried about his hat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3.=09What does Raskolnikov leave on the table at the Marmeladovs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4.=09What proof does Svidrigailov give his wife to prove Dounia's innocenc=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5.=09In Raskolnikov's dream, what happens to the mar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6.=09Why does Raskolnikov give the policeman twenty copecks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7.=09How does Raskolnikov know the pawnbroker will be left alon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8.=09Where does he get the ax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9.=09Just before he murders the old woman, what does Raskolnikov say is hi=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pledg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10.=09Not long after the murder, what do Nastasya and the porter bring 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Raskolnikov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11.=09Whom had Raskolnikov once promised to marry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12.=09What sort of paper does Raskolnikov have to write at the police stat=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ion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13.=09What location does Raskolnikov first consider as a place to get rid =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of th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articles he has stolen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14.=09What does he finally do with these articles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15.=09What kind of work does Razumihin tell Raskolnikov he can d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16.=09After he leaves Razumihin's, what do the elderly woman and her daugh=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t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give Raskolnikov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17.=09What does he do with what the two women have given him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18.=09In his dream, whom does Raskolnikov think Petrovitch is beating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19.=09When Raskolnikov regains consciousness, the messenger is there in hi=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room.  Why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20.=09On what evidence is Nikolay arrested for the old woman's murder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21.=09When he goes to the Palais de Cristel, what does Raskolnikov ask f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besides te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22.=09Katerina sends Polenka to get someone.  Who is this person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23.=09After Marmeladov dies and Raskolnikov is leaving, what question do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Polenka ask him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24.=09What does Raskolnikov ask Polenka to do for him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25.=09When Razumihin takes Raskolnikov back to Raskolnikov's room, who are=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>th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surprise visitors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Parts III and IV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1.=09When Razumihin escorts Raskolnikov's mother and sister to their lodgi=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ngs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who stays with Raskolnikov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2.=09What does Razumihin do when he kneels in the street in front of Douni=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a an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her mother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3.=09In his note to Mrs. Raskolnikov, what particular request does Luzhin =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mak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of her concerning his visit to them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4.=09Late during their first night in St. Petersburg, whom does Razumihin =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bri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to see Dounia and her mother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5.=09What does Dounia have which Razumihin assumes is a gift from Luzhin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6.=09Who had actually given Dounia the item mentioned in the above questio=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n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7.=09What does Svidrigailov do to his wife the morning of her death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8.=09What does Raskolnikov tell his mother is the probable reason he had l=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ov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his landlady's daughter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9.=09While Raskolnikov is visiting with his mother, sister, and Razumihin =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in hi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room the morning after their arrival, who comes to his room qui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unexpectedly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10.=09Besides Raskolnikov, whom else does Dounia want present with her and=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>h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mother when Luzhin comes in the evening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11.=09What reason does Raskolnikov give Razumihin for wanting Razumihin to=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>tak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him to see Porfiry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12.=09What does Raskolnikov want Porfiry to hear as Raskolnikov enters Por=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firy'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flat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13.=09What had Porfiry read in the Periodical Review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14.=09What particular and potentially incriminating question does Porfiry =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as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Raskolnikov about Raskolnikov's visit to the pawnbroker's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15.=09In Raskolnikov's dream about the old woman, what is she doing that s=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h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does not want him to hear her doing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16.=09What name does the strange man call Raskolnikov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17.=09After he wakes up from his dream about the old woman, whom do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Raskolnikov see standing in the door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18.=09Whose ghost has Svidrigailov seen several times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19.=09What creature does Svidrigailov say might be the only inhabitant of =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future lif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20.=09What sort of present does Svidrigailov say he wants to give Douni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21.=09Whom does Luzhin blame after Dounia breaks their engagement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22.=09What business does Razumihin want Dounia to invest in and work in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23.=09Who had sold Sonia the new collars and cuffs that Katerina had wante=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d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24.=09What story does Raskolnikov want Sonia to read to him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25.=09Who is hiding behind the door in Porfiry's office while Raskolnikov =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i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ther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Parts V, VI, and Epilogu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1.=09Whom does Katerina consider the most important lodger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2.=09How does Lebezianikov describe his part in the fight with Katerin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3.=09What does Katerina plan to do with the pension she is sure she wil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receiv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4.=09What does Sonia know is the real reason the "genteel ladies" don't co=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me 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the dinner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5.=09What paper does Katerina pass around the table at the dinner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6.=09Why does Luzhin go to the funeral dinner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7.=09What does Lebezianikov tell the people at the dinner about what he ha=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s see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Luzhin d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8.=09What does Raskolnikov say is the reason for Luzhin's accusation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9.=09To what particular place does Sonia say she will follow Raskolnikov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10.=09Whom does Raskolnikov tell Sonia he had wanted to be when he killed =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th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old woman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11.=09What does Sonia want to give Raskolnikov to take with him when he le=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av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her apartment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12.=09Who had given Sonia the item mentioned in the above question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13.=09Where is Katerina taken after she collapses in the street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14.=09What medical advice has Porfiry's doctor given him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15.=09After Sonia runs to see that Katerina and her children are all right=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>an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Raskolnikov goes back to his room, who comes by his room for a brief visit=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16.=09Whom does Porfiry say is the murderer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17.=09What does Profiry suspect is the reason Nikolay confessed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18.=09What specific request does Profiry make of Raskolnikov in case Rasko=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lnikov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is thinking of suicid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19.=09How old is Svidrigailov's fianc=E9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20.=09Why does Raskolnikov plan to follow Svidrigailov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21.=09Where had Dounia gotten the revolver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22.=09What does Svidrigailov give Sonia that he tells her to give to Razum=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ihi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for safekeeping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23.=09What does Raskolnikov ask Sonia to give him before he confesses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24.=09How long is Raskolnikov's sentenc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25.=09What sort of employment does Sonia find in Siberia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